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spacing w:lineRule="atLeast" w:line="30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/>
        </w:rPr>
        <w:t>ГОРОДОЦЬКА МІСЬКА РАДА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Times New Roman"/>
          <w:b/>
          <w:b/>
          <w:iCs/>
          <w:sz w:val="24"/>
          <w:szCs w:val="28"/>
          <w:lang w:val="uk-UA" w:eastAsia="en-US"/>
        </w:rPr>
      </w:pPr>
      <w:r>
        <w:rPr>
          <w:rFonts w:eastAsia="Calibri" w:cs="Times New Roman" w:ascii="Cambria" w:hAnsi="Cambria"/>
          <w:b/>
          <w:iCs/>
          <w:sz w:val="24"/>
          <w:szCs w:val="28"/>
          <w:lang w:val="uk-UA" w:eastAsia="en-US"/>
        </w:rPr>
        <w:t>ВИКОНАВЧИЙ  КОМІТЕ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val="uk-UA" w:eastAsia="en-US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val="uk-UA" w:eastAsia="en-US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>РІШЕННЯ № 26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8 серпня 2025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bookmarkStart w:id="0" w:name="_Hlk207031572"/>
            <w:bookmarkEnd w:id="0"/>
            <w:r>
              <w:rPr>
                <w:b/>
                <w:sz w:val="27"/>
                <w:szCs w:val="27"/>
              </w:rPr>
              <w:t xml:space="preserve">Про оформлення  гр. Антоненко М.Ф.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 xml:space="preserve">Антоненко Н.М., Антоненко М.М. права спільної сумісної власності на квартиру №4 житлового багатоквартирного будинку №16/1 на вул. Ягідна в с. Суховоля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  <w:bookmarkStart w:id="1" w:name="_Hlk207031572"/>
            <w:bookmarkStart w:id="2" w:name="_Hlk207031572"/>
            <w:bookmarkEnd w:id="2"/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27"/>
          <w:szCs w:val="27"/>
        </w:rPr>
        <w:t xml:space="preserve">Розглянувши заяву та додані документи Антоненко М.Ф., Антоненко Н.М., Антоненко М.М., щодо передачі у спільну сумісну власність квартири №4  житлового багатоквартирного будинку №16/1 на вул. Ягідна в с. Суховоля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120"/>
        <w:ind w:right="-1" w:firstLine="567"/>
        <w:rPr/>
      </w:pPr>
      <w:r>
        <w:rPr>
          <w:sz w:val="27"/>
          <w:szCs w:val="27"/>
        </w:rPr>
        <w:t xml:space="preserve">1. Оформити право спільної сумісної власності на квартиру №4 житлового багатоквартирного  будинку №16/1 на вул. Ягідна в с. Суховоля Львівської області на ім’я Антоненко Микола Федорович, Антоненко Наталія Миколаївна, Антоненко Марія Миколаївна. </w:t>
      </w:r>
    </w:p>
    <w:p>
      <w:pPr>
        <w:pStyle w:val="Normal"/>
        <w:spacing w:before="0" w:after="120"/>
        <w:ind w:right="-1" w:firstLine="567"/>
        <w:rPr/>
      </w:pPr>
      <w:r>
        <w:rPr>
          <w:sz w:val="27"/>
          <w:szCs w:val="27"/>
        </w:rPr>
        <w:t>2. КП «Міське комунальне господарство» видати свідоцтво про право спільної сумісної власності на квартиру №4 житлового багатоквартирного будинку №16/1 на вул. Ягідна в с. Суховоля  Львівської області на ім’я Антоненко Микола Федорович, Антоненко Наталія Миколаївна, Антоненко Марія Миколаївна.</w:t>
      </w:r>
    </w:p>
    <w:p>
      <w:pPr>
        <w:pStyle w:val="Normal"/>
        <w:spacing w:before="0" w:after="120"/>
        <w:ind w:right="-1" w:firstLine="567"/>
        <w:rPr/>
      </w:pPr>
      <w:r>
        <w:rPr>
          <w:sz w:val="27"/>
          <w:szCs w:val="27"/>
        </w:rPr>
        <w:t>3. Зобов’язати гр. Антоненко М.Ф., Антоненко Н.М., Антоненко М.М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 житлового багатоквартирного будинку №16/1 на вул. Ягідна в с. Суховоля Львівської області.</w:t>
      </w:r>
    </w:p>
    <w:p>
      <w:pPr>
        <w:pStyle w:val="Normal"/>
        <w:spacing w:before="0" w:after="240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4.  Контроль за виконанням рішен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алишаю за  собою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840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 голова    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0:00Z</dcterms:created>
  <dc:creator>1</dc:creator>
  <dc:description/>
  <cp:keywords/>
  <dc:language>en-US</dc:language>
  <cp:lastModifiedBy>HMR-3</cp:lastModifiedBy>
  <cp:lastPrinted>2025-08-25T16:21:00Z</cp:lastPrinted>
  <dcterms:modified xsi:type="dcterms:W3CDTF">2025-09-17T08:17:00Z</dcterms:modified>
  <cp:revision>4</cp:revision>
  <dc:subject/>
  <dc:title/>
</cp:coreProperties>
</file>